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</w:t>
      </w:r>
      <w:r>
        <w:rPr/>
        <w:t>Carol Spitz           January 24-28, 2011         READING PLANS</w:t>
      </w:r>
    </w:p>
    <w:p>
      <w:pPr>
        <w:pStyle w:val="Normal"/>
        <w:rPr/>
      </w:pPr>
      <w:r>
        <w:rPr/>
      </w:r>
    </w:p>
    <w:tbl>
      <w:tblPr>
        <w:tblW w:w="1395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4609"/>
        <w:gridCol w:w="4676"/>
        <w:gridCol w:w="85"/>
        <w:gridCol w:w="3236"/>
      </w:tblGrid>
      <w:tr>
        <w:trPr>
          <w:trHeight w:val="233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rFonts w:cs="Cambria"/>
                <w:b/>
                <w:sz w:val="20"/>
                <w:highlight w:val="green"/>
              </w:rPr>
              <w:t xml:space="preserve">     </w:t>
            </w:r>
            <w:r>
              <w:rPr>
                <w:b/>
                <w:sz w:val="20"/>
                <w:highlight w:val="green"/>
              </w:rPr>
              <w:t>Day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rFonts w:cs="Cambria"/>
                <w:b/>
                <w:sz w:val="20"/>
                <w:highlight w:val="green"/>
              </w:rPr>
              <w:t xml:space="preserve">                </w:t>
            </w:r>
            <w:r>
              <w:rPr>
                <w:b/>
                <w:sz w:val="20"/>
                <w:highlight w:val="green"/>
              </w:rPr>
              <w:t>Goal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  <w:t>Input</w:t>
            </w:r>
          </w:p>
        </w:tc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  <w:t>Assessment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</w:r>
          </w:p>
          <w:p>
            <w:pPr>
              <w:pStyle w:val="Normal"/>
              <w:spacing w:lineRule="auto" w:line="480" w:before="0" w:after="120"/>
              <w:jc w:val="both"/>
              <w:rPr/>
            </w:pPr>
            <w:r>
              <w:rPr/>
              <w:t>Monday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istens to and comprehends oral language</w:t>
            </w:r>
          </w:p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ovides one’s own and discuss other’s interpretive responses to literary and non-literary texts.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Identify literary elements and defining features of multiple works of literature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Informal questions about the read aloud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S – discuss the comparisons and contrasts between “The Fun They Had” and “The Sand Castle”.   Make a lists of the science fictions elements in the plot and the realistis elements.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Q – continue reading “The Fun They Had” and “The Sand Castle”.  Make Venn Diagrams.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Discuss</w:t>
            </w:r>
          </w:p>
        </w:tc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Observation of students’ answers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Students’  notes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Venn Diagrams ==</w:t>
            </w:r>
          </w:p>
        </w:tc>
      </w:tr>
      <w:tr>
        <w:trPr>
          <w:trHeight w:val="278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rFonts w:cs="Cambria"/>
                <w:b/>
                <w:sz w:val="20"/>
                <w:highlight w:val="green"/>
              </w:rPr>
              <w:t xml:space="preserve">     </w:t>
            </w:r>
            <w:r>
              <w:rPr>
                <w:b/>
                <w:sz w:val="20"/>
                <w:highlight w:val="green"/>
              </w:rPr>
              <w:t>Day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rFonts w:cs="Cambria"/>
                <w:b/>
                <w:sz w:val="20"/>
                <w:highlight w:val="green"/>
              </w:rPr>
              <w:t xml:space="preserve">                </w:t>
            </w:r>
            <w:r>
              <w:rPr>
                <w:b/>
                <w:sz w:val="20"/>
                <w:highlight w:val="green"/>
              </w:rPr>
              <w:t>Goal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  <w:t>Input</w:t>
            </w:r>
          </w:p>
        </w:tc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  <w:t>Assessment</w:t>
            </w:r>
          </w:p>
        </w:tc>
      </w:tr>
      <w:tr>
        <w:trPr>
          <w:trHeight w:val="1403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</w:r>
          </w:p>
          <w:p>
            <w:pPr>
              <w:pStyle w:val="Normal"/>
              <w:spacing w:lineRule="auto" w:line="480" w:before="0" w:after="120"/>
              <w:jc w:val="both"/>
              <w:rPr/>
            </w:pPr>
            <w:r>
              <w:rPr/>
              <w:t>Tuesday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istens to and comprehends oral language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dentify purpose for reading using various genres</w:t>
            </w:r>
          </w:p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Informal questions about the read aloud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</w:rPr>
              <w:t xml:space="preserve">Students will be given a copy of </w:t>
            </w:r>
            <w:r>
              <w:rPr>
                <w:sz w:val="20"/>
                <w:u w:val="single"/>
              </w:rPr>
              <w:t xml:space="preserve">Where the Red Fern Grows </w:t>
            </w:r>
            <w:r>
              <w:rPr>
                <w:sz w:val="20"/>
              </w:rPr>
              <w:t xml:space="preserve"> and FYI information sheets about Ozarks  and coons.  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Offer extra credit for drawing a life size coon hunting hound. This requires research to discover what a red bone hound looks like.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Read the first chapter of the book together. Explain what a flashback technique 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Hand out reading assignments. Chapter 2 due Wed.</w:t>
            </w:r>
          </w:p>
        </w:tc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Observation of students’ answers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Observation of student reaction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End of class quesiton: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Tell me two things you remember about what I told you today.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(Bonus points for more information)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rFonts w:cs="Cambria"/>
                <w:b/>
                <w:sz w:val="20"/>
                <w:highlight w:val="green"/>
              </w:rPr>
              <w:t xml:space="preserve">     </w:t>
            </w:r>
            <w:r>
              <w:rPr>
                <w:b/>
                <w:sz w:val="20"/>
                <w:highlight w:val="green"/>
              </w:rPr>
              <w:t>Day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rFonts w:cs="Cambria"/>
                <w:b/>
                <w:sz w:val="20"/>
                <w:highlight w:val="green"/>
              </w:rPr>
              <w:t xml:space="preserve">                </w:t>
            </w:r>
            <w:r>
              <w:rPr>
                <w:b/>
                <w:sz w:val="20"/>
                <w:highlight w:val="green"/>
              </w:rPr>
              <w:t>Goal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  <w:t>Input</w:t>
            </w:r>
          </w:p>
        </w:tc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  <w:t>Assessment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</w:r>
          </w:p>
          <w:p>
            <w:pPr>
              <w:pStyle w:val="Normal"/>
              <w:spacing w:lineRule="auto" w:line="480"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Wednesday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istens to and comprehends oral language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monstrate understanding of human experiences through identifying literary and non-literary texts, and historical, social, cultural themes and issues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nvite the ideas and opinions of others into the discussion responding to questions and comments clearly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Informal questions about the read aloud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In small groups,  make a list of facts students will list what they learned about Billy’s family in chapter one.  List benefits he has and drawbacks.  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Share and discuss in large group.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Observation of students’ answers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Responses of students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  <w:t>Day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rFonts w:cs="Cambria"/>
                <w:b/>
                <w:sz w:val="20"/>
                <w:highlight w:val="green"/>
              </w:rPr>
              <w:t xml:space="preserve">                </w:t>
            </w:r>
            <w:r>
              <w:rPr>
                <w:b/>
                <w:sz w:val="20"/>
                <w:highlight w:val="green"/>
              </w:rPr>
              <w:t>Goal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rFonts w:cs="Cambria"/>
                <w:b/>
                <w:sz w:val="20"/>
                <w:highlight w:val="green"/>
              </w:rPr>
              <w:t xml:space="preserve"> </w:t>
            </w:r>
            <w:r>
              <w:rPr>
                <w:b/>
                <w:sz w:val="20"/>
                <w:highlight w:val="green"/>
              </w:rPr>
              <w:t>Input</w:t>
            </w:r>
          </w:p>
        </w:tc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  <w:t>Assessment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Thursday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istens to and comprehends oral language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monstrate understanding of human experiences through identifying literary and non-literary texts, and historical, social, cultural themes and issues.</w:t>
            </w:r>
          </w:p>
          <w:p>
            <w:pPr>
              <w:pStyle w:val="Normal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  <w:t>Utilize various search tools to identify and locate information pertinent to research</w:t>
            </w:r>
          </w:p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read aloud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Hand out and read the FYI about the country stores and value of a dollar in the 1920’s. 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Search internet to find out the prices of food then compared to its price now.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hyperlink r:id="rId2">
              <w:r>
                <w:rPr>
                  <w:rStyle w:val="InternetLink"/>
                  <w:color w:val="FFFF00"/>
                  <w:sz w:val="20"/>
                </w:rPr>
                <w:t>http://www.thepeoplehistory.com/20sfood.html</w:t>
              </w:r>
            </w:hyperlink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hyperlink r:id="rId3">
              <w:r>
                <w:rPr>
                  <w:rStyle w:val="InternetLink"/>
                  <w:color w:val="FFFF00"/>
                  <w:sz w:val="20"/>
                </w:rPr>
                <w:t>http://www.picknsave.com/WeeklyAd/Store/6870/</w:t>
              </w:r>
            </w:hyperlink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Observation of students’ answers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Results of students’ research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rFonts w:cs="Cambria"/>
                <w:b/>
                <w:sz w:val="20"/>
                <w:highlight w:val="green"/>
              </w:rPr>
              <w:t xml:space="preserve">     </w:t>
            </w:r>
            <w:r>
              <w:rPr>
                <w:b/>
                <w:sz w:val="20"/>
                <w:highlight w:val="green"/>
              </w:rPr>
              <w:t>Day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rFonts w:cs="Cambria"/>
                <w:b/>
                <w:sz w:val="20"/>
                <w:highlight w:val="green"/>
              </w:rPr>
              <w:t xml:space="preserve">                </w:t>
            </w:r>
            <w:r>
              <w:rPr>
                <w:b/>
                <w:sz w:val="20"/>
                <w:highlight w:val="green"/>
              </w:rPr>
              <w:t>Goal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  <w:t>Input</w:t>
            </w:r>
          </w:p>
        </w:tc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  <w:t>Assessment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</w:r>
          </w:p>
          <w:p>
            <w:pPr>
              <w:pStyle w:val="Normal"/>
              <w:spacing w:lineRule="auto" w:line="480" w:before="0" w:after="120"/>
              <w:jc w:val="both"/>
              <w:rPr/>
            </w:pPr>
            <w:r>
              <w:rPr/>
              <w:t>Friday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istens to and comprehends oral language</w:t>
            </w:r>
          </w:p>
          <w:p>
            <w:pPr>
              <w:pStyle w:val="Normal"/>
              <w:ind w:firstLine="132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  <w:t xml:space="preserve">Identify purpose for reading using various genres (fiction and nonfiction) 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</w:r>
          </w:p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Read aloud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Independent reading</w:t>
            </w:r>
          </w:p>
        </w:tc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Informal questions about the read aloud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Observation of students reading</w:t>
            </w:r>
          </w:p>
        </w:tc>
      </w:tr>
    </w:tbl>
    <w:p>
      <w:pPr>
        <w:pStyle w:val="Normal"/>
        <w:spacing w:lineRule="auto" w:line="480" w:before="0" w:after="1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epeoplehistory.com/20sfood.html" TargetMode="External"/><Relationship Id="rId3" Type="http://schemas.openxmlformats.org/officeDocument/2006/relationships/hyperlink" Target="http://www.picknsave.com/WeeklyAd/Store/6870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20:21:00Z</dcterms:created>
  <dc:creator>Carol Spitz</dc:creator>
  <dc:description/>
  <cp:keywords/>
  <dc:language>en-US</dc:language>
  <cp:lastModifiedBy>Carol Spitz</cp:lastModifiedBy>
  <cp:lastPrinted>2011-01-09T12:20:00Z</cp:lastPrinted>
  <dcterms:modified xsi:type="dcterms:W3CDTF">2011-01-23T20:21:00Z</dcterms:modified>
  <cp:revision>2</cp:revision>
  <dc:subject/>
  <dc:title/>
</cp:coreProperties>
</file>